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1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  <w:lang w:val="uk-UA"/>
        </w:rPr>
        <w:t>7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в</w:t>
      </w:r>
      <w:r>
        <w:rPr>
          <w:rFonts w:cs="Arial" w:ascii="Arial" w:hAnsi="Arial"/>
          <w:sz w:val="22"/>
          <w:szCs w:val="22"/>
        </w:rPr>
        <w:t xml:space="preserve">ід  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  <w:r>
        <w:rPr>
          <w:rFonts w:cs="Arial" w:ascii="Arial" w:hAnsi="Arial"/>
          <w:sz w:val="22"/>
          <w:szCs w:val="22"/>
          <w:u w:val="single"/>
        </w:rPr>
        <w:t>.201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rFonts w:ascii="MS Sans Serif;Arial" w:hAnsi="MS Sans Serif;Arial" w:cs="MS Sans Serif;Arial"/>
          <w:lang w:val="uk-UA"/>
        </w:rPr>
      </w:pPr>
      <w:r>
        <w:rPr>
          <w:rFonts w:cs="MS Sans Serif;Arial" w:ascii="MS Sans Serif;Arial" w:hAnsi="MS Sans Serif;Arial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робочої груп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ункту 1 частини першої статті 26, частини 15 статті 47 Закону України "Про місцеве самоврядування в Україні" та з метою підготовки проектів Регламенту роботи Первомайської міської ради сьомого скликання, Положення про постійні комісії, міська 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Створити робочу групу для підготовки та внесення на розгляд пленарного засідання міської ради Регламенту роботи Первомайської міської ради сьомого скликання та Положення про постійні комісії міської ради у такому складі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4243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 Барський Василь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 Богатирьова Тамар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 Богатирьов Борис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олітичної ради при Первомайській  міській  раді 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 Бондарчук Серг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 Вовк Володими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 Гніденко Василь Афіно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 Мамотенко Павло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 Медведчук Михайло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 Мосякін Василь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Сабліна Наталі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Свідерко Світла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Сотський Іго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Філіпішина Лілія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.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Членам робочої групи на першому засіданні обрати голову робочої груп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лові робочої групи про результати її роботи проінформувати міську раду  на  другому  пленарному засіданні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   Л.Г. Дромашко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Михайла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</w:rPr>
      <w:t xml:space="preserve">тел. 05161 4 20 22, факс 05161 4 46 06  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en-GB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en-GB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en-GB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en-GB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Про створення робочої групи</w:t>
    </w:r>
  </w:p>
  <w:p>
    <w:pPr>
      <w:pStyle w:val="Footer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53:00Z</dcterms:created>
  <dc:creator>Admin</dc:creator>
  <dc:description/>
  <cp:keywords/>
  <dc:language>en-US</dc:language>
  <cp:lastModifiedBy>Admin</cp:lastModifiedBy>
  <cp:lastPrinted>2015-11-12T14:27:00Z</cp:lastPrinted>
  <dcterms:modified xsi:type="dcterms:W3CDTF">2015-11-12T14:52:00Z</dcterms:modified>
  <cp:revision>18</cp:revision>
  <dc:subject/>
  <dc:title/>
</cp:coreProperties>
</file>