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1805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  <w:lang w:val="uk-UA"/>
        </w:rPr>
        <w:t>1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  <w:lang w:val="uk-UA"/>
        </w:rPr>
        <w:t>7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>в</w:t>
      </w:r>
      <w:r>
        <w:rPr>
          <w:rFonts w:cs="Arial" w:ascii="Arial" w:hAnsi="Arial"/>
          <w:sz w:val="22"/>
          <w:szCs w:val="22"/>
        </w:rPr>
        <w:t xml:space="preserve">ід  </w:t>
      </w:r>
      <w:r>
        <w:rPr>
          <w:rFonts w:cs="Arial" w:ascii="Arial" w:hAnsi="Arial"/>
          <w:sz w:val="22"/>
          <w:szCs w:val="22"/>
          <w:u w:val="single"/>
          <w:lang w:val="uk-UA"/>
        </w:rPr>
        <w:t>11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  <w:u w:val="single"/>
          <w:lang w:val="uk-UA"/>
        </w:rPr>
        <w:t>11</w:t>
      </w:r>
      <w:r>
        <w:rPr>
          <w:rFonts w:cs="Arial" w:ascii="Arial" w:hAnsi="Arial"/>
          <w:sz w:val="22"/>
          <w:szCs w:val="22"/>
          <w:u w:val="single"/>
        </w:rPr>
        <w:t>.201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 xml:space="preserve">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1</w:t>
      </w:r>
    </w:p>
    <w:p>
      <w:pPr>
        <w:pStyle w:val="Normal"/>
        <w:rPr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результати   голосування   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умки виборів депутатів мі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та міського голови і визн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хніх повноваж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гідно  частини 12  статті 85 Закону України «Про  місцеві вибори»  та заслухавши  інформацію  голови Первомайської  міської   виборчої   комісії   Миколаївської   області  Солтученка С.А. про результати голосування і підсумки виборів депутатів міської ради 7 скликання та міського голови і визнання їхніх повноважень, керуючись частиною 1  статті 42,  частиною 2  статті 46 Закону України «Про місцеве самоврядування в Україні» та частини 2  статті 4 Закону України «Про статус депутатів місцевих рад»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Інформацію голови Первомайської міської виборчої комісії Миколаївської області Солтученка С.А. про результати голосування і підсумки виборів депутатів міської ради 7 скликання та міського голови і визнання їх повноважень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важати, що повноваження Первомайського міського голови Дромашко Людмили Григорівни набули юридичної сили з 11 листопада 2015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Вважати, що повноваження депутатів Первомайської міської ради 7 скликання набули юридичної сили з 11 листопада 2015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писок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ервомайської мі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орчої комісії Миколаїв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ті                                                                                               С.А. Солту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  Додат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  <w:lang w:val="uk-UA"/>
        </w:rPr>
        <w:t xml:space="preserve">11.11.2015 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1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 ДЕПУТА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омайської міської ради сьомого скликанн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360"/>
        <w:gridCol w:w="5220"/>
      </w:tblGrid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№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 партії</w:t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адер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алерій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олодимир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раний від </w:t>
            </w: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>Первомайської міської організації політичної партії «Всеукраїнське об’єднання «Батьківщина»;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арськ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асиль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асиль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раний від </w:t>
            </w: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>Первомайської міської організації політичної партії «Всеукраїнське об’єднання «Батьківщина»;</w:t>
            </w:r>
          </w:p>
        </w:tc>
      </w:tr>
      <w:tr>
        <w:trPr>
          <w:trHeight w:val="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огатирьо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амара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Іван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 xml:space="preserve">обрана від Первомайської міської організації  партії «Блок Петра </w:t>
            </w:r>
            <w:r>
              <w:rPr>
                <w:rStyle w:val="11pt"/>
                <w:bCs/>
                <w:color w:val="000000"/>
                <w:sz w:val="28"/>
                <w:szCs w:val="28"/>
                <w:lang w:eastAsia="uk-UA"/>
              </w:rPr>
              <w:t>Порошенко Солідарність»</w:t>
            </w: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 xml:space="preserve"> ;</w:t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ондарчу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ргій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лександр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>обраний від територіальної організації політичної партії «Опозиційний Блок» у місті Первомайську Миколаївської області ;</w:t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иговськ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лег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Михайл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>обраний від територіальної організації політичної партії «Опозиційний Блок» у місті Первомайську Миколаївської області ;</w:t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ов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лодимир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іктор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 xml:space="preserve">обраний від Первомайської міської організації  партії «Блок Петра </w:t>
            </w:r>
            <w:r>
              <w:rPr>
                <w:rStyle w:val="11pt"/>
                <w:bCs/>
                <w:color w:val="000000"/>
                <w:sz w:val="28"/>
                <w:szCs w:val="28"/>
                <w:lang w:eastAsia="uk-UA"/>
              </w:rPr>
              <w:t>Порошенко Солідарність»</w:t>
            </w: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 xml:space="preserve"> ;</w:t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ейл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лександр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етр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>обраний від Первомайської міської організації партії «Відродження» ;</w:t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луш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имур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іктор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>обраний від Первомайської міської організації політичної партії «Всеукраїнське об’єднання «Батьківщина»;</w:t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нід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сил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Афіноген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>обраний від Первомайської міської організації політичної партії «Всеукраїнське об’єднання «Батьківщина»;</w:t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оловч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ій Йосип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 xml:space="preserve">обрана від Первомайської міської організації  партії «Блок Петра </w:t>
            </w:r>
            <w:r>
              <w:rPr>
                <w:rStyle w:val="11pt"/>
                <w:bCs/>
                <w:color w:val="000000"/>
                <w:sz w:val="28"/>
                <w:szCs w:val="28"/>
                <w:lang w:eastAsia="uk-UA"/>
              </w:rPr>
              <w:t>Порошенко Солідарність»</w:t>
            </w: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 xml:space="preserve"> ;</w:t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оріци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лег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лег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>обраний від Первомайської  міської партійної організації політичної партії «Наш Край» ;</w:t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ирді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Євген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 xml:space="preserve">обраний від Первомайської міської організації  партії «Блок Петра </w:t>
            </w:r>
            <w:r>
              <w:rPr>
                <w:rStyle w:val="11pt"/>
                <w:bCs/>
                <w:color w:val="000000"/>
                <w:sz w:val="28"/>
                <w:szCs w:val="28"/>
                <w:lang w:eastAsia="uk-UA"/>
              </w:rPr>
              <w:t>Порошенко Солідарність»</w:t>
            </w: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 xml:space="preserve"> ;</w:t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митріє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тяна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Анатол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>обрана від Первомайської міської організації політичної партії «Всеукраїнське об’єднання «Батьківщина»;</w:t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Іванч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ксана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Анатол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>обрана від Первомайської міської організації партії «Відродження»;</w:t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нц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асиль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Амон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>обраний від Первомайської міської організації політичної партії «Нова держава»;</w:t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лим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талі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Григор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 xml:space="preserve">обрана від Первомайської міської організації  партії «Блок Петра </w:t>
            </w:r>
            <w:r>
              <w:rPr>
                <w:rStyle w:val="11pt"/>
                <w:bCs/>
                <w:color w:val="000000"/>
                <w:sz w:val="28"/>
                <w:szCs w:val="28"/>
                <w:lang w:eastAsia="uk-UA"/>
              </w:rPr>
              <w:t>Порошенко Солідарність»</w:t>
            </w: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 xml:space="preserve"> ;</w:t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осовськ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алерій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етр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 xml:space="preserve">обраний від Первомайської міської організації  партії «Блок Петра </w:t>
            </w:r>
            <w:r>
              <w:rPr>
                <w:rStyle w:val="11pt"/>
                <w:bCs/>
                <w:color w:val="000000"/>
                <w:sz w:val="28"/>
                <w:szCs w:val="28"/>
                <w:lang w:eastAsia="uk-UA"/>
              </w:rPr>
              <w:t>Порошенко Солідарність»</w:t>
            </w: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 xml:space="preserve"> ;</w:t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Лис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Григор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>обраний від Первомайської  міської партійної організації політичної партії «Наш Край» ;</w:t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амот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 Сергій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>обраний від Первомайської міської організації політичної партії «Нова держава»;</w:t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едведчук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Анатолій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 xml:space="preserve">обраний від Первомайської міської організації </w:t>
            </w:r>
            <w:r>
              <w:rPr>
                <w:rStyle w:val="11pt"/>
                <w:bCs/>
                <w:color w:val="000000"/>
                <w:sz w:val="27"/>
                <w:szCs w:val="27"/>
                <w:lang w:val="uk-UA" w:eastAsia="uk-UA"/>
              </w:rPr>
              <w:t>«Всеукраїнське об’єднання «Свобода»;</w:t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олдов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Василь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>обраний від Первомайської міської організації політичної партії «Всеукраїнське об’єднання «Батьківщина»;</w:t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осякі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Олександр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>обраний від територіальної організації політичної партії «Опозиційний Блок» у місті Первомайську Миколаївської області ;</w:t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дрє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Олександр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 xml:space="preserve">обрана від Первомайської міської організації політичної партії «Всеукраїнське об’єднання «Батьківщина»; </w:t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аблі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 xml:space="preserve">обрана від Первомайської міської організації  партії «Блок Петра </w:t>
            </w:r>
            <w:r>
              <w:rPr>
                <w:rStyle w:val="11pt"/>
                <w:bCs/>
                <w:color w:val="000000"/>
                <w:sz w:val="28"/>
                <w:szCs w:val="28"/>
                <w:lang w:eastAsia="uk-UA"/>
              </w:rPr>
              <w:t>Порошенко Солідарність»</w:t>
            </w: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 xml:space="preserve"> ;</w:t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відер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асил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>обрана від Первомайської  міської партійної організації політичної партії «Наш Край» ;</w:t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от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іктор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>обраний від Первомайської  міської партійної організації політичної партії «Наш Край» ;</w:t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елят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й Сергій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 xml:space="preserve">обраний від Первомайської міської організації  партії «Блок Петра </w:t>
            </w:r>
            <w:r>
              <w:rPr>
                <w:rStyle w:val="11pt"/>
                <w:bCs/>
                <w:color w:val="000000"/>
                <w:sz w:val="28"/>
                <w:szCs w:val="28"/>
                <w:lang w:eastAsia="uk-UA"/>
              </w:rPr>
              <w:t>Порошенко Солідарність»</w:t>
            </w: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 xml:space="preserve"> ;</w:t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рсу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Георгій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>обраний від територіальної організації політичної партії «Опозиційний Блок» у місті Первомайську Миколаївської області ;</w:t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шкарь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алентин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>обрана від територіальної організації політичної партії «Опозиційний Блок» у місті Первомайську Миколаївської області ;</w:t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Філіпіш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лія Михайл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>обрана від Первомайської міської організації партії «Відродження»;</w:t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Фро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Павл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 xml:space="preserve">обраний від Первомайської міської організації  партії «Блок Петра </w:t>
            </w:r>
            <w:r>
              <w:rPr>
                <w:rStyle w:val="11pt"/>
                <w:bCs/>
                <w:color w:val="000000"/>
                <w:sz w:val="28"/>
                <w:szCs w:val="28"/>
                <w:lang w:eastAsia="uk-UA"/>
              </w:rPr>
              <w:t>Порошенко Солідарність»</w:t>
            </w: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 xml:space="preserve"> ;</w:t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Фро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Іван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>обрана від територіальної організації політичної партії «Опозиційний Блок» у місті Первомайську Миколаївської області ;</w:t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Целіщ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Іван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>обрана від Первомайської  міської партійної організації політичної партії «Наш Край» ;</w:t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Чекриж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олодимир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>обраний від Первомайської  міської партійної організації політичної партії «Наш Край» ;</w:t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Шар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 Юрій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 xml:space="preserve">обраний від Первомайської міської організації </w:t>
            </w:r>
            <w:r>
              <w:rPr>
                <w:rStyle w:val="11pt"/>
                <w:bCs/>
                <w:color w:val="000000"/>
                <w:sz w:val="27"/>
                <w:szCs w:val="27"/>
                <w:lang w:val="uk-UA" w:eastAsia="uk-UA"/>
              </w:rPr>
              <w:t>«Всеукраїнське об’єднання «Свобода»;</w:t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Яриш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хайл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pt"/>
                <w:bCs/>
                <w:color w:val="000000"/>
                <w:sz w:val="28"/>
                <w:szCs w:val="28"/>
                <w:lang w:val="uk-UA" w:eastAsia="uk-UA"/>
              </w:rPr>
              <w:t xml:space="preserve">обраний від територіальної організації політичної партії «Опозиційний Блок» у </w:t>
            </w:r>
            <w:r>
              <w:rPr>
                <w:rStyle w:val="11pt"/>
                <w:bCs/>
                <w:color w:val="000000"/>
                <w:sz w:val="26"/>
                <w:szCs w:val="26"/>
                <w:lang w:val="uk-UA" w:eastAsia="uk-UA"/>
              </w:rPr>
              <w:t>місті Первомайську Миколаївської області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roman"/>
    <w:pitch w:val="default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 Первомайськ, вул. Михайла Грушевського, 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тел. 05161 4 20 22, факс 05161 4 46 06    </w:t>
    </w: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jc w:val="center"/>
      <w:rPr>
        <w:sz w:val="18"/>
        <w:szCs w:val="18"/>
        <w:lang w:val="uk-UA"/>
      </w:rPr>
    </w:pPr>
    <w:r>
      <w:rPr>
        <w:rStyle w:val="FontStyle18"/>
        <w:rFonts w:cs="Times New Roman"/>
        <w:sz w:val="18"/>
        <w:szCs w:val="18"/>
      </w:rPr>
      <w:t xml:space="preserve">Про  </w:t>
    </w:r>
    <w:r>
      <w:rPr>
        <w:sz w:val="18"/>
        <w:szCs w:val="18"/>
        <w:lang w:val="uk-UA"/>
      </w:rPr>
      <w:t xml:space="preserve">результати   голосування  і підсумки виборів депутатів міської ради </w:t>
    </w:r>
  </w:p>
  <w:p>
    <w:pPr>
      <w:pStyle w:val="Normal"/>
      <w:jc w:val="center"/>
      <w:rPr>
        <w:lang w:val="uk-UA"/>
      </w:rPr>
    </w:pPr>
    <w:r>
      <w:rPr>
        <w:sz w:val="18"/>
        <w:szCs w:val="18"/>
        <w:lang w:val="uk-UA"/>
      </w:rPr>
      <w:t xml:space="preserve">та </w:t>
    </w:r>
    <w:r>
      <w:rPr/>
      <w:t>міського голови і визнання</w:t>
    </w:r>
    <w:r>
      <w:rPr>
        <w:lang w:val="uk-UA"/>
      </w:rPr>
      <w:t xml:space="preserve"> </w:t>
    </w:r>
    <w:r>
      <w:rPr/>
      <w:t>їхніх повноважень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4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NUMPAGES \* ARABIC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4</w:t>
    </w:r>
    <w:r>
      <w:rPr>
        <w:sz w:val="18"/>
        <w:szCs w:val="18"/>
        <w:lang w:val="uk-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1pt">
    <w:name w:val="Основной текст + 11 pt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Style15">
    <w:name w:val="Основной текст_"/>
    <w:basedOn w:val="Style14"/>
    <w:qFormat/>
    <w:rPr>
      <w:b/>
      <w:bCs/>
      <w:lang w:bidi="ar-SA"/>
    </w:rPr>
  </w:style>
  <w:style w:type="character" w:styleId="PageNumber">
    <w:name w:val="Page Number"/>
    <w:basedOn w:val="Style14"/>
    <w:rPr/>
  </w:style>
  <w:style w:type="character" w:styleId="FontStyle18">
    <w:name w:val="Font Style18"/>
    <w:basedOn w:val="Style14"/>
    <w:qFormat/>
    <w:rPr>
      <w:rFonts w:ascii="Lucida Sans Unicode" w:hAnsi="Lucida Sans Unicode" w:cs="Lucida Sans Unicode"/>
      <w:sz w:val="14"/>
      <w:szCs w:val="14"/>
    </w:rPr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0"/>
      <w:jc w:val="both"/>
    </w:pPr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17"/>
    </w:pPr>
    <w:rPr>
      <w:rFonts w:ascii="MS Mincho;ＭＳ 明朝" w:hAnsi="MS Mincho;ＭＳ 明朝" w:eastAsia="MS Mincho;ＭＳ 明朝" w:cs="Calibri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34:00Z</dcterms:created>
  <dc:creator>Admin</dc:creator>
  <dc:description/>
  <cp:keywords/>
  <dc:language>en-US</dc:language>
  <cp:lastModifiedBy>Admin</cp:lastModifiedBy>
  <cp:lastPrinted>2015-11-25T08:41:00Z</cp:lastPrinted>
  <dcterms:modified xsi:type="dcterms:W3CDTF">2015-11-25T06:50:00Z</dcterms:modified>
  <cp:revision>24</cp:revision>
  <dc:subject/>
  <dc:title/>
</cp:coreProperties>
</file>